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1393738700"/>
      <w:bookmarkStart w:id="1" w:name="__Fieldmark__8_1393738700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1393738700"/>
      <w:bookmarkStart w:id="3" w:name="__Fieldmark__9_1393738700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1393738700"/>
      <w:bookmarkStart w:id="5" w:name="__Fieldmark__10_1393738700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1393738700"/>
      <w:bookmarkStart w:id="7" w:name="__Fieldmark__11_1393738700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11 – Automatizované multifunkční GPC/HPLC/SPE zařízení pro zpracování vzorků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11 – Automatizované multifunkční GPC/HPLC/SPE zařízení pro zpracování vzorků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2:25:00Z</dcterms:modified>
  <cp:revision>29</cp:revision>
  <dc:subject/>
  <dc:title/>
</cp:coreProperties>
</file>